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1800" w:hanging="1776"/>
        <w:rPr/>
      </w:pPr>
      <w:r>
        <w:rPr>
          <w:rStyle w:val="FontStyle11"/>
        </w:rPr>
        <w:t>Тема № 1. Введение в курс дисциплины «Производственная и пожарная автоматика».</w:t>
      </w:r>
    </w:p>
    <w:p>
      <w:pPr>
        <w:pStyle w:val="Style15"/>
        <w:widowControl/>
        <w:ind w:left="1800" w:hanging="1776"/>
        <w:rPr>
          <w:rStyle w:val="FontStyle11"/>
        </w:rPr>
      </w:pPr>
      <w:r>
        <w:rPr/>
      </w:r>
    </w:p>
    <w:p>
      <w:pPr>
        <w:pStyle w:val="Style15"/>
        <w:widowControl/>
        <w:ind w:left="1800" w:hanging="1776"/>
        <w:rPr>
          <w:rStyle w:val="FontStyle11"/>
        </w:rPr>
      </w:pPr>
      <w:r>
        <w:rPr/>
      </w:r>
    </w:p>
    <w:p>
      <w:pPr>
        <w:pStyle w:val="Style15"/>
        <w:widowControl/>
        <w:ind w:left="1800" w:hanging="1776"/>
        <w:jc w:val="center"/>
        <w:rPr>
          <w:rStyle w:val="FontStyle11"/>
        </w:rPr>
      </w:pPr>
      <w:r>
        <w:rPr>
          <w:rStyle w:val="FontStyle11"/>
        </w:rPr>
        <w:t>ПЛАН</w:t>
      </w:r>
    </w:p>
    <w:p>
      <w:pPr>
        <w:pStyle w:val="Style15"/>
        <w:widowControl/>
        <w:ind w:left="1800" w:hanging="1776"/>
        <w:jc w:val="center"/>
        <w:rPr/>
      </w:pPr>
      <w:r>
        <w:rPr>
          <w:rStyle w:val="FontStyle11"/>
        </w:rPr>
        <w:t>изложения материала.</w:t>
      </w:r>
    </w:p>
    <w:p>
      <w:pPr>
        <w:pStyle w:val="Style15"/>
        <w:widowControl/>
        <w:rPr>
          <w:rStyle w:val="FontStyle11"/>
        </w:rPr>
      </w:pPr>
      <w:r>
        <w:rPr/>
      </w:r>
    </w:p>
    <w:tbl>
      <w:tblPr>
        <w:tblW w:w="155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26"/>
        <w:gridCol w:w="12250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№</w:t>
            </w:r>
          </w:p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п/п</w:t>
            </w:r>
          </w:p>
        </w:tc>
        <w:tc>
          <w:tcPr>
            <w:tcW w:w="2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Наименование вопроса</w:t>
            </w:r>
          </w:p>
        </w:tc>
        <w:tc>
          <w:tcPr>
            <w:tcW w:w="1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Содерж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24" w:hanging="0"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сновные понятия и определения.</w:t>
            </w:r>
          </w:p>
          <w:p>
            <w:pPr>
              <w:pStyle w:val="Style15"/>
              <w:widowControl/>
              <w:tabs>
                <w:tab w:val="clear" w:pos="708"/>
                <w:tab w:val="left" w:pos="27" w:leader="none"/>
              </w:tabs>
              <w:ind w:left="27" w:hanging="3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Автоматикой</w:t>
            </w:r>
            <w:r>
              <w:rPr>
                <w:rStyle w:val="FontStyle13"/>
                <w:sz w:val="22"/>
                <w:szCs w:val="22"/>
              </w:rPr>
              <w:t xml:space="preserve"> называется отрасль науки и техники, охватывающая теорию автоматического управления, принципы построения автоматиче</w:t>
              <w:softHyphen/>
              <w:t>ских систем и образующих их технических средств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Автоматизация</w:t>
            </w:r>
            <w:r>
              <w:rPr>
                <w:rStyle w:val="FontStyle13"/>
                <w:sz w:val="22"/>
                <w:szCs w:val="22"/>
              </w:rPr>
              <w:t xml:space="preserve"> - это внедрение технических средств, управляю</w:t>
              <w:softHyphen/>
              <w:t>щих процессами без непосредственного участия человека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Технологическая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среда</w:t>
            </w:r>
            <w:r>
              <w:rPr>
                <w:rStyle w:val="FontStyle13"/>
                <w:sz w:val="22"/>
                <w:szCs w:val="22"/>
              </w:rPr>
              <w:t xml:space="preserve"> включает в себя сырьевые материалы, реакционную массу, полупродукты, готовые продукты, находящиеся и пе</w:t>
              <w:softHyphen/>
              <w:t>ремещающиеся в технологической аппаратуре.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Технологический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процесс</w:t>
            </w:r>
            <w:r>
              <w:rPr>
                <w:rStyle w:val="FontStyle13"/>
                <w:sz w:val="22"/>
                <w:szCs w:val="22"/>
              </w:rPr>
              <w:t xml:space="preserve"> - совокупность физико-химических превращений веществ и изменений значений параметров материальных сред, целенаправленно проводимых в аппарате (системе взаимосвязанных аппаратов, агрегатов, машине и т.д.).</w:t>
            </w:r>
          </w:p>
          <w:p>
            <w:pPr>
              <w:pStyle w:val="Style15"/>
              <w:widowControl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Технологический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объект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управления</w:t>
            </w:r>
            <w:r>
              <w:rPr>
                <w:rStyle w:val="FontStyle13"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z w:val="22"/>
                <w:szCs w:val="22"/>
              </w:rPr>
              <w:t>(ТОУ) - с</w:t>
            </w:r>
            <w:r>
              <w:rPr>
                <w:rStyle w:val="FontStyle13"/>
                <w:sz w:val="22"/>
                <w:szCs w:val="22"/>
              </w:rPr>
              <w:t>овокупность технологического оборудования и реализованного на нем по соответствующим регламентам (режимам) технологического про</w:t>
              <w:softHyphen/>
              <w:t>цесс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Показатели классификации ТОУ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В автоматизированном технологическом процессе ТОУ разделяется по: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2"/>
                <w:szCs w:val="22"/>
              </w:rPr>
              <w:t xml:space="preserve">-типу технологического процесса на </w:t>
            </w:r>
            <w:r>
              <w:rPr>
                <w:rStyle w:val="FontStyle12"/>
                <w:i w:val="false"/>
                <w:sz w:val="22"/>
                <w:szCs w:val="22"/>
              </w:rPr>
              <w:t xml:space="preserve">гидромеханические, тепловые, массообменные, механические, химические </w:t>
            </w:r>
            <w:r>
              <w:rPr>
                <w:rStyle w:val="FontStyle13"/>
                <w:sz w:val="22"/>
                <w:szCs w:val="22"/>
              </w:rPr>
              <w:t xml:space="preserve">и т.д.; 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-характеру технологиче</w:t>
              <w:softHyphen/>
              <w:t xml:space="preserve">ского процесса, который определяется временным режимом,  на </w:t>
            </w:r>
            <w:r>
              <w:rPr>
                <w:rStyle w:val="FontStyle12"/>
                <w:i w:val="false"/>
                <w:sz w:val="22"/>
                <w:szCs w:val="22"/>
              </w:rPr>
              <w:t>непре</w:t>
              <w:softHyphen/>
              <w:t>рывные и дискретные (периодические);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2"/>
                <w:szCs w:val="22"/>
              </w:rPr>
              <w:t>-информации параметров, участ</w:t>
              <w:softHyphen/>
              <w:t xml:space="preserve">вующих в управлении,  на </w:t>
            </w:r>
            <w:r>
              <w:rPr>
                <w:rStyle w:val="FontStyle12"/>
                <w:i w:val="false"/>
                <w:sz w:val="22"/>
                <w:szCs w:val="22"/>
              </w:rPr>
              <w:t>минимальные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Style w:val="FontStyle13"/>
                <w:sz w:val="22"/>
                <w:szCs w:val="22"/>
              </w:rPr>
              <w:t>(10-40), малые (41-160), средние (161-650), повышенные (161-650) и высокие (2560 и выше)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i/>
                <w:sz w:val="22"/>
                <w:szCs w:val="22"/>
              </w:rPr>
              <w:t>Современные технологические процессы должны строго выдерживать технологический режим даже при постоянных воздействиях на него раз</w:t>
              <w:softHyphen/>
              <w:t>личного рода возмущений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i/>
                <w:sz w:val="22"/>
                <w:szCs w:val="22"/>
              </w:rPr>
              <w:t>Внешние возмущения проникают в ТОУ извне. Внутренние возмуще</w:t>
              <w:softHyphen/>
              <w:t>ния возникают в самом объекте управления.</w:t>
            </w:r>
          </w:p>
          <w:p>
            <w:pPr>
              <w:pStyle w:val="Style15"/>
              <w:widowControl/>
              <w:ind w:firstLine="252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i/>
                <w:sz w:val="22"/>
                <w:szCs w:val="22"/>
              </w:rPr>
              <w:t>Особенности периодов пуска и остановки технологических установок, смены режимов технологического процесса в них приводят к ужесточению возмущен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Понятие и виды управления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 xml:space="preserve">Под </w:t>
            </w:r>
            <w:r>
              <w:rPr>
                <w:rStyle w:val="FontStyle13"/>
                <w:spacing w:val="50"/>
                <w:sz w:val="22"/>
                <w:szCs w:val="22"/>
              </w:rPr>
              <w:t>управлением</w:t>
            </w:r>
            <w:r>
              <w:rPr>
                <w:rStyle w:val="FontStyle13"/>
                <w:sz w:val="22"/>
                <w:szCs w:val="22"/>
              </w:rPr>
              <w:t xml:space="preserve"> понимается совокупность действий, выбранных на основании определенной информации и направленных на поддержание или улучшение функционирования объекта в соответствии с имеющейся программой или целью управления. Разделяют управление автоматическое и автоматизированное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2"/>
                <w:sz w:val="22"/>
                <w:szCs w:val="22"/>
              </w:rPr>
              <w:t xml:space="preserve">Автоматическое управление </w:t>
            </w:r>
            <w:r>
              <w:rPr>
                <w:rStyle w:val="FontStyle13"/>
                <w:sz w:val="22"/>
                <w:szCs w:val="22"/>
              </w:rPr>
              <w:t>- это управление технологическим про</w:t>
              <w:softHyphen/>
              <w:t>цессом с использованием средств и элементов контроля и автоматики, вы</w:t>
              <w:softHyphen/>
              <w:t>числительной техники и управляемых ими исполнительных устройств без участия человека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Автоматизированное управление </w:t>
            </w:r>
            <w:r>
              <w:rPr>
                <w:rStyle w:val="FontStyle13"/>
                <w:sz w:val="22"/>
                <w:szCs w:val="22"/>
              </w:rPr>
              <w:t>- управление с использованием средств и элементов контроля и автоматики, вычислительной техники и управляемых ими исполнительных устройств при непосредственном уча</w:t>
              <w:softHyphen/>
              <w:t>стии человек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both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Технологический объект управления (ТОУ): понятие и требования к его оборудованию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Технологический объект управления, представляющий собой техно</w:t>
              <w:softHyphen/>
              <w:t>логическую установку или целый производственный комплекс, должен удовлетворять ряду требований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Оборудование ТОУ должно быть полностью механизированным, не</w:t>
              <w:softHyphen/>
              <w:t>прерывно действующим и безотказно работать в установленный регламен</w:t>
              <w:softHyphen/>
              <w:t>том период. Технологическая схема должна быть составлена таким образом, чтобы ТОУ был: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2"/>
                <w:szCs w:val="22"/>
              </w:rPr>
              <w:t>управляем, т.е. разбит на определенные зоны в це</w:t>
              <w:softHyphen/>
              <w:t>лях воздействия на технологический режим в каждой из них изменением материальных и энергетических потоков; чтобы была возможность воздей</w:t>
              <w:softHyphen/>
              <w:t>ствия на характеристики оборудования;</w:t>
            </w:r>
          </w:p>
          <w:p>
            <w:pPr>
              <w:pStyle w:val="Style21"/>
              <w:widowControl/>
              <w:spacing w:lineRule="auto" w:line="240"/>
              <w:ind w:firstLine="252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обеспечен доступом к устройствам автоматики и число возмущающих воздействий было сведено к минимуму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Параметры технологического объекта управления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Технологический процесс в ТОУ характеризуется разнообразными параметрами. Некоторые из них - входные параметры дают представление о материальных и энергетических потоках на входе в технологический аппарат (расход сырья, давление и температура исходных материалов). Их изменение приводит к изменению режимных параметров, характеризующих условия протекания процесса внутри аппарата (темпера</w:t>
              <w:softHyphen/>
              <w:t>тура, давление, уровень, состав продуктов)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Значение режимных параметров непосредственно влияет на выходные параметры, характеризующие выходные потоки. К выходным параметрам относятся и сводные экономические показатели. Для осуществления тех</w:t>
              <w:softHyphen/>
              <w:t>нологического процесса значения параметров регламентируются. Регла</w:t>
              <w:softHyphen/>
              <w:t>ментированные значения параметров технологической среды есть сово</w:t>
              <w:softHyphen/>
              <w:t>купность значений параметров технологической среды, характеризующих ее состояние, при которых технологический процесс может безопасно про</w:t>
              <w:softHyphen/>
              <w:t>текать в заданном направлени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Виды значений технологического процесса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Предельно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допустимые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значения</w:t>
            </w:r>
            <w:r>
              <w:rPr>
                <w:rStyle w:val="FontStyle13"/>
                <w:sz w:val="22"/>
                <w:szCs w:val="22"/>
              </w:rPr>
              <w:t xml:space="preserve"> - докритические значе</w:t>
              <w:softHyphen/>
              <w:t>ния взрывопожароопасной среды, отличающиеся от критического значения параметров на величину, равную сумме ошибки его эксперименталь</w:t>
              <w:softHyphen/>
              <w:t>ного или расчетного определения и погрешности измерения параметров в технологическом процессе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Опасные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значения</w:t>
            </w:r>
            <w:r>
              <w:rPr>
                <w:rStyle w:val="FontStyle13"/>
                <w:sz w:val="22"/>
                <w:szCs w:val="22"/>
              </w:rPr>
              <w:t xml:space="preserve"> - значения параметра, вышедшие за преде</w:t>
              <w:softHyphen/>
              <w:t>лы регламентированного и,  приближающиеся к предельно допустимому значению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b/>
                <w:spacing w:val="50"/>
                <w:sz w:val="22"/>
                <w:szCs w:val="22"/>
              </w:rPr>
              <w:t>Предупредительные</w:t>
            </w:r>
            <w:r>
              <w:rPr>
                <w:rStyle w:val="FontStyle13"/>
                <w:b/>
                <w:sz w:val="22"/>
                <w:szCs w:val="22"/>
              </w:rPr>
              <w:t xml:space="preserve"> </w:t>
            </w:r>
            <w:r>
              <w:rPr>
                <w:rStyle w:val="FontStyle13"/>
                <w:b/>
                <w:spacing w:val="50"/>
                <w:sz w:val="22"/>
                <w:szCs w:val="22"/>
              </w:rPr>
              <w:t>значения</w:t>
            </w:r>
            <w:r>
              <w:rPr>
                <w:rStyle w:val="FontStyle13"/>
                <w:sz w:val="22"/>
                <w:szCs w:val="22"/>
              </w:rPr>
              <w:t xml:space="preserve"> - значения параметра на границе регламентированных (допустимых) значений параметра техноло</w:t>
              <w:softHyphen/>
              <w:t>гического процесса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Сообщение об отклонении параметров и достижений ими предельных и запредельных значений представляется в виде сигнализации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Совокупность значений всех параметров, обеспечивающих задачи, поставленные при управлении процессом, считают нормальным техноло</w:t>
              <w:softHyphen/>
              <w:t>гическим режимом. Его задают и оформляют в виде технологической кар</w:t>
              <w:softHyphen/>
              <w:t>ты. В ней приводят перечень параметров, значение которых необходимо поддерживать на определенном уровне, а также указывают допустимые диапазоны их изменен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Система автоматизации и параметры контроля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Система автоматизации должна обеспечить достижение цели управ</w:t>
              <w:softHyphen/>
              <w:t>ления за счет точности поддержания технологических регламентов в лю</w:t>
              <w:softHyphen/>
              <w:t>бых условиях производства при соблюдении надежной безаварийной рабо</w:t>
              <w:softHyphen/>
              <w:t>ты оборудования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Главной задачей при разработке системы автоматизации технологиче</w:t>
              <w:softHyphen/>
              <w:t>ского процесса является выбор параметров, которые необходимо автома</w:t>
              <w:softHyphen/>
              <w:t>тизировать и по которым при необходимости можно получить полное представление о ТОУ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Контролю подлежат те параметры, по значениям которых осуществ</w:t>
              <w:softHyphen/>
              <w:t>ляется оперативное управление технологическим процессом, а также его пуск и остановка. К таким параметрам относятся все режимные и выход</w:t>
              <w:softHyphen/>
              <w:t>ные параметры, а также входные параметры, при изменении которых в объект будут поступать возмущения. Обязательному контролю подлежат параметры, значения которых регламентируются технологической картой. Параметры, характеризующие взрывоопасность ТОУ, должны не только контролироваться, но и регистрироваться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Выбор параметров, подлежащих сигнализации, производится после анализа взрывопожароопасности технологического процесса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Предаварийной, а при необходимости предупредительной сигнализа</w:t>
              <w:softHyphen/>
              <w:t>ции, подлежат параметры, предельные значения которых могут привести к образованию взрывоопасных концентраций внутри технологических аппа</w:t>
              <w:softHyphen/>
              <w:t>ратов и производственных помещений, технологических источников зажи</w:t>
              <w:softHyphen/>
              <w:t>гания, разрушению технологического оборудования и в конечном счете к аварии, взрыву или пожару. Сигнализации подлежит также выход из строя оборудования, конечные положения движущихся элементов, резкое изме</w:t>
              <w:softHyphen/>
              <w:t>нение режима его работы, несанкционированный пуск и остановка аппара</w:t>
              <w:softHyphen/>
              <w:t>тов и агрегатов и т.п. Сигнализация наиболее ответственных параметров осуществляется от двух параллельно установленных прибор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Параметры регулирования технологического процесса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К параметрам регулирования относятся те параметры, которые по технологическому регламенту должны быть постоянны во времени или изменяться по заранее заданному закону, в том числе параметры, от кото</w:t>
              <w:softHyphen/>
              <w:t>рых зависит безопасность процесса и его оптимизация и, которые при воздействии возмущений на объект могут привести к аварии, взрыву или пожару: температура, давление, уровень, расход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Параметры, которые в случае их изменения не могут быть приведены к нормальному (регламентному) значению оперативным управлением пер</w:t>
              <w:softHyphen/>
              <w:t>сонала ТОУ, должны быть изменены устройствами и системами противоаварийной защиты (СПАЗ), которые также автоматически по заданной программе перераспределяют материальные и энергетические потоки, пе</w:t>
              <w:softHyphen/>
              <w:t>реключают и отключают аппараты, вплоть до остановки технологического процесс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both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Государственная система промышленных приборов (ГСП): понятие и основные задачи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Особенности технологии различных производств, многообразие решаемых задач и условия эксплуатации требуют огромной номенклатуры датчиков, измерительных приборов, регуляторов, индикаторов, исполни</w:t>
              <w:softHyphen/>
              <w:t>тельных механизмов и других средств автоматики для построения эффективных автоматизированных систем контроля, регулирования и управле</w:t>
              <w:softHyphen/>
              <w:t>ния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Для изыскания новых принципов построения средств автоматизации была создана государственная система промышленных приборов и средств автоматизации (ГСП), основанная на унификации, агрегатировании и со</w:t>
              <w:softHyphen/>
              <w:t>вместимости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В основе построения ГСП лежит применение определенных системо</w:t>
              <w:softHyphen/>
              <w:t>технических принципов, позволяющих наиболее рациональным путем (с экономической и технической точек зрения) создавать системы контроля, регулирования и управления технологическими процессами, т.е. ГСП представляет собой организованную совокупность приборов и устройств автоматики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Одна из главнейших задач, решаемых ГСП, состоит в создании огра</w:t>
              <w:softHyphen/>
              <w:t>ниченной номенклатуры унифицированных устройств. Сокращение но</w:t>
              <w:softHyphen/>
              <w:t>менклатуры средств автоматизации достигается объединением их в от</w:t>
              <w:softHyphen/>
              <w:t>дельные функциональные группы путем сведения функций этих устройств к ограниченному числу типовых функций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Существенное сокращение числа различных функциональных уст</w:t>
              <w:softHyphen/>
              <w:t>ройств достигается обеспечением их совместимости в автоматизированных системах управления. При этом резко сокращается потребность в переход</w:t>
              <w:softHyphen/>
              <w:t>ных приспособлениях между различными функциональными устройствами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Применительно к информационным связям термин "унификация" оз</w:t>
              <w:softHyphen/>
              <w:t>начает введение ограничений, налагаемых на сигналы, несущие сведения о контролируемой величине или команде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Конструктивная совместимость изделий предусматривает, прежде всего, унификацию присоединительных размеров отдельных узлов, дета</w:t>
              <w:softHyphen/>
              <w:t>лей, модулей, создание единой элементной базы, разработку общих прин</w:t>
              <w:softHyphen/>
              <w:t>ципов конструирования прибор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both"/>
              <w:rPr>
                <w:rStyle w:val="FontStyle11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Виды устройств ГСП.</w:t>
            </w:r>
          </w:p>
        </w:tc>
        <w:tc>
          <w:tcPr>
            <w:tcW w:w="1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Устройства ГСП по роду используемой энергии, применяемой для приема и передачи информации и команд управления, делятся на электри</w:t>
              <w:softHyphen/>
              <w:t>ческие (электронные), пневматические и гидравлические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Устройства, пи</w:t>
              <w:softHyphen/>
              <w:t>тающиеся при эксплуатации энергией одного рода, образуют единую структурную группу в государственной системе приборов, или ветвь ГСП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Автоматизированные системы управления, комплектующиеся из при</w:t>
              <w:softHyphen/>
              <w:t>боров электрической (электронной) ветви, имеют следующие преимущест</w:t>
              <w:softHyphen/>
              <w:t>ва.  Электроника придает системе высокую чувствительность, точность, быстродействие, дальность связи, обеспечивает высокую схемную и кон</w:t>
              <w:softHyphen/>
              <w:t>структивную унификацию приборов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Приборы пневматической ветви характеризуются безопасностью при</w:t>
              <w:softHyphen/>
              <w:t>менения в легковоспламеняемых и взрывоопасных средах, высокой надеж</w:t>
              <w:softHyphen/>
              <w:t>ностью в тяжелых условиях работы, особенно при использовании в агрес</w:t>
              <w:softHyphen/>
              <w:t>сивной атмосфере.</w:t>
            </w:r>
          </w:p>
          <w:p>
            <w:pPr>
              <w:pStyle w:val="Style21"/>
              <w:widowControl/>
              <w:spacing w:lineRule="auto" w:line="240"/>
              <w:ind w:firstLine="252"/>
              <w:rPr/>
            </w:pPr>
            <w:r>
              <w:rPr>
                <w:rStyle w:val="FontStyle13"/>
                <w:sz w:val="22"/>
                <w:szCs w:val="22"/>
              </w:rPr>
              <w:t>Гидравлические приборы позволяют получать точные перемещения исполнительных механизмов при больших усилиях. В ГСП входят также устройства, работающие без использования вспомогательной энергии (приборы и регуляторы прямого действия).</w:t>
            </w:r>
          </w:p>
          <w:p>
            <w:pPr>
              <w:pStyle w:val="Style15"/>
              <w:widowControl/>
              <w:ind w:firstLine="252"/>
              <w:jc w:val="both"/>
              <w:rPr>
                <w:rStyle w:val="FontStyle11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В автоматизированных системах наиболее эффективно комбиниро</w:t>
              <w:softHyphen/>
              <w:t>ванное применение ветвей или их отдельных устройств в различных соче</w:t>
              <w:softHyphen/>
              <w:t>таниях.</w:t>
            </w:r>
          </w:p>
        </w:tc>
      </w:tr>
    </w:tbl>
    <w:p>
      <w:pPr>
        <w:pStyle w:val="Style21"/>
        <w:widowControl/>
        <w:ind w:right="10" w:hanging="0"/>
        <w:rPr>
          <w:rStyle w:val="FontStyle13"/>
        </w:rPr>
      </w:pPr>
      <w:r>
        <w:rPr/>
      </w:r>
    </w:p>
    <w:p>
      <w:pPr>
        <w:pStyle w:val="Style21"/>
        <w:widowControl/>
        <w:ind w:right="10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right="10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right="10" w:hanging="0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ind w:right="10" w:hanging="0"/>
        <w:rPr/>
      </w:pPr>
      <w:r>
        <w:rPr>
          <w:rStyle w:val="FontStyle13"/>
          <w:sz w:val="24"/>
          <w:szCs w:val="24"/>
        </w:rPr>
        <w:t>Контрольные вопросы:</w:t>
      </w:r>
    </w:p>
    <w:p>
      <w:pPr>
        <w:pStyle w:val="Style21"/>
        <w:widowControl/>
        <w:ind w:right="10" w:hanging="0"/>
        <w:rPr>
          <w:rStyle w:val="FontStyle13"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Основные понятия и определения.</w:t>
      </w:r>
    </w:p>
    <w:p>
      <w:pPr>
        <w:pStyle w:val="Style15"/>
        <w:widowControl/>
        <w:numPr>
          <w:ilvl w:val="0"/>
          <w:numId w:val="1"/>
        </w:numPr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Показатели классификации технологического объекта управления (ТОУ).</w:t>
      </w:r>
    </w:p>
    <w:p>
      <w:pPr>
        <w:pStyle w:val="Style15"/>
        <w:widowControl/>
        <w:numPr>
          <w:ilvl w:val="0"/>
          <w:numId w:val="1"/>
        </w:numPr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Понятие и виды управления.</w:t>
      </w:r>
    </w:p>
    <w:p>
      <w:pPr>
        <w:pStyle w:val="Style15"/>
        <w:widowControl/>
        <w:numPr>
          <w:ilvl w:val="0"/>
          <w:numId w:val="1"/>
        </w:numPr>
        <w:jc w:val="both"/>
        <w:rPr/>
      </w:pPr>
      <w:r>
        <w:rPr>
          <w:rStyle w:val="FontStyle11"/>
          <w:b w:val="false"/>
          <w:sz w:val="22"/>
          <w:szCs w:val="22"/>
        </w:rPr>
        <w:t>Технологический объект управления (ТОУ): понятие и требования к его оборудованию.</w:t>
      </w:r>
    </w:p>
    <w:p>
      <w:pPr>
        <w:pStyle w:val="Style15"/>
        <w:widowControl/>
        <w:numPr>
          <w:ilvl w:val="0"/>
          <w:numId w:val="1"/>
        </w:numPr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Параметры технологического объекта управления.</w:t>
      </w:r>
    </w:p>
    <w:p>
      <w:pPr>
        <w:pStyle w:val="Style15"/>
        <w:widowControl/>
        <w:numPr>
          <w:ilvl w:val="0"/>
          <w:numId w:val="1"/>
        </w:numPr>
        <w:jc w:val="both"/>
        <w:rPr/>
      </w:pPr>
      <w:r>
        <w:rPr>
          <w:rStyle w:val="FontStyle11"/>
          <w:b w:val="false"/>
          <w:sz w:val="22"/>
          <w:szCs w:val="22"/>
        </w:rPr>
        <w:t>Виды значений технологического процесса.</w:t>
      </w:r>
    </w:p>
    <w:p>
      <w:pPr>
        <w:pStyle w:val="Style15"/>
        <w:widowControl/>
        <w:numPr>
          <w:ilvl w:val="0"/>
          <w:numId w:val="1"/>
        </w:numPr>
        <w:jc w:val="both"/>
        <w:rPr/>
      </w:pPr>
      <w:r>
        <w:rPr>
          <w:rStyle w:val="FontStyle11"/>
          <w:b w:val="false"/>
          <w:sz w:val="22"/>
          <w:szCs w:val="22"/>
        </w:rPr>
        <w:t>Система автоматизации и параметры контроля.</w:t>
      </w:r>
    </w:p>
    <w:p>
      <w:pPr>
        <w:pStyle w:val="Style15"/>
        <w:widowControl/>
        <w:numPr>
          <w:ilvl w:val="0"/>
          <w:numId w:val="1"/>
        </w:numPr>
        <w:jc w:val="both"/>
        <w:rPr/>
      </w:pPr>
      <w:r>
        <w:rPr>
          <w:rStyle w:val="FontStyle11"/>
          <w:b w:val="false"/>
          <w:sz w:val="22"/>
          <w:szCs w:val="22"/>
        </w:rPr>
        <w:t>Параметры технологического процесса.</w:t>
      </w:r>
    </w:p>
    <w:p>
      <w:pPr>
        <w:pStyle w:val="Style15"/>
        <w:widowControl/>
        <w:numPr>
          <w:ilvl w:val="0"/>
          <w:numId w:val="1"/>
        </w:numPr>
        <w:jc w:val="both"/>
        <w:rPr/>
      </w:pPr>
      <w:r>
        <w:rPr>
          <w:rStyle w:val="FontStyle11"/>
          <w:b w:val="false"/>
          <w:sz w:val="22"/>
          <w:szCs w:val="22"/>
        </w:rPr>
        <w:t>Государственная система промышленных приборов (ГСП): понятие и основные задачи.</w:t>
      </w:r>
    </w:p>
    <w:p>
      <w:pPr>
        <w:pStyle w:val="Style15"/>
        <w:widowControl/>
        <w:numPr>
          <w:ilvl w:val="0"/>
          <w:numId w:val="1"/>
        </w:numPr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Виды устройств государственной системы промышленных приборов (ГСП).</w:t>
      </w:r>
    </w:p>
    <w:p>
      <w:pPr>
        <w:pStyle w:val="Style21"/>
        <w:widowControl/>
        <w:ind w:right="10" w:hanging="0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right="5" w:firstLine="562"/>
        <w:rPr>
          <w:rStyle w:val="FontStyle13"/>
        </w:rPr>
      </w:pPr>
      <w:r>
        <w:rPr/>
      </w:r>
    </w:p>
    <w:p>
      <w:pPr>
        <w:pStyle w:val="Style21"/>
        <w:widowControl/>
        <w:ind w:right="5" w:firstLine="562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/>
  </w:style>
  <w:style w:type="paragraph" w:styleId="Style41">
    <w:name w:val="Style4"/>
    <w:basedOn w:val="Normal"/>
    <w:qFormat/>
    <w:pPr>
      <w:spacing w:lineRule="exact" w:line="322"/>
      <w:ind w:firstLine="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07:00Z</dcterms:created>
  <dc:creator>Elena</dc:creator>
  <dc:description/>
  <dc:language>en-US</dc:language>
  <cp:lastModifiedBy>Женя</cp:lastModifiedBy>
  <dcterms:modified xsi:type="dcterms:W3CDTF">2013-10-27T08:08:00Z</dcterms:modified>
  <cp:revision>4</cp:revision>
  <dc:subject/>
  <dc:title>ВВЕДЕНИЕ</dc:title>
</cp:coreProperties>
</file>